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46126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Bewerbung</w:t>
      </w:r>
      <w:r>
        <w:rPr>
          <w:rFonts w:cs="Arial" w:ascii="Arial" w:hAnsi="Arial"/>
          <w:b/>
          <w:sz w:val="26"/>
          <w:szCs w:val="26"/>
        </w:rPr>
        <w:t xml:space="preserve"> um einen Studienplatz im Masterstudiengang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Regenerative Energien und Energieeffizienz“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spacing w:lineRule="auto" w:line="264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nleitung zum Ausfüllen des Bewerbungsformulars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te füllen Sie den folgenden Fragebogen sorgfältig elektronisch aus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cannen Sie bitte die erforderlichen Zeugnisse </w:t>
      </w:r>
    </w:p>
    <w:p>
      <w:pPr>
        <w:pStyle w:val="Normal"/>
        <w:numPr>
          <w:ilvl w:val="1"/>
          <w:numId w:val="3"/>
        </w:numPr>
        <w:spacing w:lineRule="auto" w:line="264"/>
        <w:ind w:left="1434" w:hanging="357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chschul-Zugangsberechtigung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chschul-Abschlusszeugnis 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i Bewerbungen ausländischer Interessenten: Zeugnis über Deutsche Sprachprüfung für den Hochschulzugang Stufe 2 (DSH-Zertifikat) bzw. Nachweis über äquivalente Qualifikation (z.B. Test DaF-Stufe 4)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stige wichtige Zeugnisse und Bescheinigungen.</w:t>
      </w:r>
    </w:p>
    <w:p>
      <w:pPr>
        <w:pStyle w:val="Normal"/>
        <w:spacing w:lineRule="auto" w:line="264"/>
        <w:ind w:left="7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uflösung beim Einscannen ca. 200 bis 300 dpi, Bilder z.B. im JPG-Format speichern, Komprimierung ca. 25%. Die gescannten Zeugnisse (Bilder) bitte im Word einfach am Ende des Bewerbungsformulars anhängen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Löschen Sie bitte diese Seite mit der Anleitung aus Ihrem Bewerbungsformular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te Beachten Sie, dass das Gesamtdokument inklusive angehängter Zeugnisse nicht größer als 10 MB wird. Unabhängig davon wandeln Sie die Word-Datei bitte möglichst in eine PDF-Datei um. Bitte schicken Sie uns keine ZIP-Dateien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Übersenden Sie eine E-Mail an </w:t>
      </w:r>
      <w:r>
        <w:rPr>
          <w:rFonts w:cs="Arial" w:ascii="Arial" w:hAnsi="Arial"/>
          <w:color w:val="0000FF"/>
          <w:sz w:val="22"/>
          <w:szCs w:val="22"/>
          <w:u w:val="single"/>
        </w:rPr>
        <w:t>re2.bewerbung@uni-kassel.de</w:t>
      </w:r>
      <w:r>
        <w:rPr>
          <w:rFonts w:cs="Arial" w:ascii="Arial" w:hAnsi="Arial"/>
          <w:sz w:val="22"/>
          <w:szCs w:val="22"/>
        </w:rPr>
        <w:t xml:space="preserve"> mit der PDF-Datei (Bewerbungsformular) als Attachment unter dem Filenamen:</w:t>
      </w:r>
    </w:p>
    <w:p>
      <w:pPr>
        <w:pStyle w:val="Normal"/>
        <w:spacing w:lineRule="auto" w:line="264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Name_Geburtsdatum.pdf</w:t>
      </w:r>
      <w:r>
        <w:rPr>
          <w:rFonts w:cs="Arial" w:ascii="Arial" w:hAnsi="Arial"/>
          <w:sz w:val="22"/>
          <w:szCs w:val="22"/>
        </w:rPr>
        <w:t xml:space="preserve"> [Beispiel: Mustermann_1967-06-19.pdf] und geben in der Betreffzeile „re2 SS06“ sowie die Fachrichtung des von Ihnen bereits erlangten Studienabschlusses an [Beispiel: „re2 SS06 Elektrotechnik“].</w:t>
      </w:r>
    </w:p>
    <w:p>
      <w:pPr>
        <w:pStyle w:val="Normal"/>
        <w:spacing w:lineRule="auto" w:line="264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r Ablauf des Verfahrens: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82" w:hanging="3238"/>
        <w:rPr/>
      </w:pPr>
      <w:r>
        <w:rPr>
          <w:rFonts w:cs="Arial" w:ascii="Arial" w:hAnsi="Arial"/>
          <w:sz w:val="22"/>
          <w:szCs w:val="22"/>
        </w:rPr>
        <w:t xml:space="preserve">falls erforderlich jederzeit: </w:t>
        <w:tab/>
        <w:t>Informelle Studienberatung per E-Mail oder telefonisch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82" w:hanging="3240"/>
        <w:rPr/>
      </w:pPr>
      <w:r>
        <w:rPr>
          <w:rFonts w:cs="Arial" w:ascii="Arial" w:hAnsi="Arial"/>
          <w:sz w:val="22"/>
          <w:szCs w:val="22"/>
        </w:rPr>
        <w:t>bis 15.1. (SS) bzw. 15.7. (WS):</w:t>
        <w:tab/>
        <w:t xml:space="preserve">PDF-Datei mit Ihrem Bewerbungsangaben senden an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re2.bewerbung@uni-kassel.de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82" w:hanging="3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ätestens nach einer Woche:</w:t>
        <w:tab/>
        <w:t>Versand einer Eingangsbestätigung per E-Mail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82" w:hanging="3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ätestens zwei Wochen</w:t>
        <w:tab/>
      </w:r>
      <w:r>
        <w:rPr>
          <w:rFonts w:cs="Arial" w:ascii="Arial" w:hAnsi="Arial"/>
          <w:sz w:val="22"/>
        </w:rPr>
        <w:t>Benachrichtigung bzgl. der vorläufigen Zulassung</w:t>
      </w:r>
    </w:p>
    <w:p>
      <w:pPr>
        <w:pStyle w:val="TextBodyIndent"/>
        <w:spacing w:lineRule="auto" w:line="264"/>
        <w:rPr>
          <w:color w:val="000000"/>
        </w:rPr>
      </w:pPr>
      <w:r>
        <w:rPr/>
        <w:t>nach Bewerbungsschluss:</w:t>
        <w:tab/>
        <w:t xml:space="preserve">zum Studium per E-Mail 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77" w:hanging="3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 der Zulassung:</w:t>
        <w:tab/>
        <w:t>Formelle Einschreibung an der Universität Kassel, i. d. R. auch schriftlich möglich</w:t>
      </w:r>
    </w:p>
    <w:p>
      <w:pPr>
        <w:pStyle w:val="Normal"/>
        <w:numPr>
          <w:ilvl w:val="0"/>
          <w:numId w:val="4"/>
        </w:numPr>
        <w:spacing w:lineRule="auto" w:line="264" w:before="120" w:after="0"/>
        <w:ind w:left="3777" w:hanging="3238"/>
        <w:rPr/>
      </w:pPr>
      <w:r>
        <w:rPr>
          <w:rFonts w:cs="Arial" w:ascii="Arial" w:hAnsi="Arial"/>
          <w:sz w:val="22"/>
          <w:szCs w:val="22"/>
        </w:rPr>
        <w:t xml:space="preserve">18.4.06: </w:t>
        <w:tab/>
        <w:t>Einführungsveranstaltung, danach persönliche individuelle Studienberatung in Kassel</w:t>
      </w:r>
    </w:p>
    <w:p>
      <w:pPr>
        <w:pStyle w:val="Normal"/>
        <w:spacing w:lineRule="auto" w:line="264" w:before="120" w:after="0"/>
        <w:ind w:left="3608" w:firstLine="1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 der Lehrveranstaltungen</w:t>
      </w:r>
    </w:p>
    <w:p>
      <w:pPr>
        <w:pStyle w:val="Normal"/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Informationen:</w:t>
      </w:r>
    </w:p>
    <w:p>
      <w:pPr>
        <w:pStyle w:val="Normal"/>
        <w:numPr>
          <w:ilvl w:val="0"/>
          <w:numId w:val="2"/>
        </w:numPr>
        <w:spacing w:lineRule="auto" w:line="26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gemeine Info</w:t>
      </w:r>
      <w:r>
        <w:rPr>
          <w:rFonts w:cs="Arial" w:ascii="Arial" w:hAnsi="Arial"/>
          <w:color w:val="000000"/>
          <w:sz w:val="22"/>
          <w:szCs w:val="22"/>
        </w:rPr>
        <w:t xml:space="preserve">s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energie.uni-kassel.de</w:t>
        </w:r>
      </w:hyperlink>
    </w:p>
    <w:p>
      <w:pPr>
        <w:pStyle w:val="Normal"/>
        <w:numPr>
          <w:ilvl w:val="0"/>
          <w:numId w:val="2"/>
        </w:numPr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u diesem Bewerbungsformular und zum Bewerbungsverfahren: </w:t>
      </w:r>
    </w:p>
    <w:p>
      <w:pPr>
        <w:pStyle w:val="Normal"/>
        <w:spacing w:lineRule="auto" w:line="264"/>
        <w:ind w:left="360" w:firstLine="348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Böhling, Prof. Dr. K. Vajen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solar@uni-kassel.de</w:t>
        </w:r>
      </w:hyperlink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ewerbung im Studiengang „Regenerative Energien und Energieeffizienz“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für das Winter-/Sommersemester 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Persönliche Angaben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Nam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Vornam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3 Adress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4 E-Mail-Adress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5 Geburtsdatum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6 Nationalität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Schulabschlus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Welche Fach-/Hochschulzugangsberechtigung liegt vor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bitur</w:t>
        <w:tab/>
        <w:t xml:space="preserve">      Fachhochschulreife: Fachrichtung 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                  </w:t>
        <w:tab/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onstiges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Universitäre Ausbildun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Welcher Fach-/Hochschulabschluss liegt vor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iplom (Universität)         Diplom (FH)</w:t>
        <w:tab/>
        <w:t xml:space="preserve">      Diplom I (gestuft)</w:t>
        <w:tab/>
        <w:t xml:space="preserve">      Diplom II (gestuf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achelor</w:t>
        <w:tab/>
        <w:tab/>
        <w:t xml:space="preserve">           Master (Uni)</w:t>
        <w:tab/>
        <w:t xml:space="preserve">      Master (FH)</w:t>
        <w:tab/>
        <w:t xml:space="preserve">      Magist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achelor Berufsakademie*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onstiges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gelstudienzeit  </w:t>
      </w:r>
      <w:r>
        <w:rPr>
          <w:rFonts w:cs="Arial" w:ascii="Arial" w:hAnsi="Arial"/>
          <w:sz w:val="22"/>
          <w:szCs w:val="22"/>
          <w:u w:val="single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 Semest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emerkung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In welcher Fachrichtung liegt der Fach-/Hochschulabschluss vor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auingenieurwesen </w:t>
        <w:tab/>
        <w:t xml:space="preserve">      Elektrotechnik   </w:t>
        <w:tab/>
        <w:t xml:space="preserve">      Landwirtschaft</w:t>
        <w:tab/>
        <w:t xml:space="preserve">         Maschinenbau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hysik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nderer Abschlu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*Falls Sie sich mit dem Abschluss an einer Berufsakademie um einen Studienplatz bewerben, fügen Sie bitte Ihrer Bewerbungsdatei unbedingt eine Kopie der Akkreditierungsurkunde des von Ihnen absolvierten Studienganges be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An welcher Fach- /Hochschule wurde der Studiengang absolviert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Bitte listen Sie die Lehrveranstaltungen auf, die Sie in Mathematik und naturwissenschaftlich-technischen Grundlagenfächern absolviert haben (nicht erforderlich bei erstem Studienabschluss in Bauingenieurwesen, Elektrotechnik, Maschinenbau oder Physik)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06"/>
        <w:gridCol w:w="1417"/>
        <w:gridCol w:w="1577"/>
        <w:gridCol w:w="961"/>
      </w:tblGrid>
      <w:tr>
        <w:trPr>
          <w:trHeight w:val="8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veranstaltungen (L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 der L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Vorlesung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Übung, etc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-wochen-stunden (SWS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s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te geben Sie an, wann und wo Sie Ihr technisches Berufspraktikum absolviert habe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(Betrieb, Dauer)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Welche Studienvertiefungen wurden gewählt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Wie lautete der Titel Ihrer Diplom-/Bachelor-/Masterarbeit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Mit welcher Note und in welchem Jahr haben Sie Ihr Studium abgeschlossen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                                                                                     Jahr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Einschlägige Vorkenntniss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fügen Sie über Vorkenntnisse in den Bereichen Energietechnik und/oder Regenerative Energien? In welchen Zusammenhängen haben Sie diese erworbe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Motiv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5.1 Aus welchen Gründen möchten Sie das Studium „Regenerativen Energien und Energieeffizienz“ aufnehmen? Welche Aspekte interessieren Sie an dem Studium „Regenerativen Energien und Energieeffizienz“ besonders?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Skizzieren Sie bitte Ihre weiteren beruflichen Ziele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 Streben Sie nach Abschluss des Masterstudienganges eine Promotion an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 jeden Fall</w:t>
        <w:tab/>
        <w:t>eher ja</w:t>
        <w:tab/>
        <w:tab/>
        <w:t xml:space="preserve">     eher nein </w:t>
        <w:tab/>
        <w:tab/>
        <w:t xml:space="preserve">          sicher nicht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Tabellarischer Lebenslauf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  <w:tab w:val="left" w:pos="7655" w:leader="none"/>
      </w:tabs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2880" w:leader="none"/>
      </w:tabs>
      <w:spacing w:lineRule="auto" w:line="360"/>
    </w:pPr>
    <w:rPr>
      <w:rFonts w:ascii="Arial" w:hAnsi="Arial" w:cs="Arial"/>
      <w:i/>
      <w:iCs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780" w:hanging="30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e2.bewerbung@uni-kassel.de" TargetMode="External"/><Relationship Id="rId4" Type="http://schemas.openxmlformats.org/officeDocument/2006/relationships/hyperlink" Target="http://www.energie.uni-kassel.de/" TargetMode="External"/><Relationship Id="rId5" Type="http://schemas.openxmlformats.org/officeDocument/2006/relationships/hyperlink" Target="mailto:solar@uni-kassel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14:00Z</dcterms:created>
  <dc:creator>FB16 - Elektrotechnik/Informatik</dc:creator>
  <dc:description/>
  <dc:language>en-US</dc:language>
  <cp:lastModifiedBy>office</cp:lastModifiedBy>
  <cp:lastPrinted>2005-06-08T13:07:00Z</cp:lastPrinted>
  <dcterms:modified xsi:type="dcterms:W3CDTF">2006-01-16T08:54:00Z</dcterms:modified>
  <cp:revision>15</cp:revision>
  <dc:subject/>
  <dc:title>Fragebogen für Studierende des Masterstudiengangs</dc:title>
</cp:coreProperties>
</file>